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Classroom Management Scenarios</w:t>
      </w:r>
    </w:p>
    <w:p>
      <w:pPr>
        <w:pStyle w:val="Normal"/>
        <w:jc w:val="right"/>
        <w:rPr>
          <w:b/>
          <w:b/>
        </w:rPr>
      </w:pPr>
      <w:r>
        <w:rPr>
          <w:b/>
        </w:rPr>
        <w:t>Management of the School in Service of Teaching &amp; Learning</w:t>
      </w:r>
    </w:p>
    <w:p>
      <w:pPr>
        <w:pStyle w:val="Normal"/>
        <w:jc w:val="right"/>
        <w:rPr>
          <w:b/>
          <w:b/>
        </w:rPr>
      </w:pPr>
      <w:r>
        <w:rPr>
          <w:b/>
        </w:rPr>
        <w:t>May 23, 2008</w:t>
      </w:r>
    </w:p>
    <w:p>
      <w:pPr>
        <w:pStyle w:val="Normal"/>
        <w:jc w:val="right"/>
        <w:rPr>
          <w:b/>
          <w:b/>
        </w:rPr>
      </w:pPr>
      <w:r>
        <w:rPr>
          <w:b/>
        </w:rPr>
      </w:r>
    </w:p>
    <w:p>
      <w:pPr>
        <w:pStyle w:val="Normal"/>
        <w:numPr>
          <w:ilvl w:val="0"/>
          <w:numId w:val="1"/>
        </w:numPr>
        <w:rPr/>
      </w:pPr>
      <w:r>
        <w:rPr/>
        <w:t xml:space="preserve">I would approach Mrs. White as a partner, ready with strategies to help her use her class time more wisely. I would let her know that I would love to chat with her about ideas that would lead to optimal utilization of class time whenever she had a chance. I would ask her if she had any ideas she might need help in implementing. I would encourage her to read Fred Jones’s </w:t>
      </w:r>
      <w:r>
        <w:rPr>
          <w:u w:val="single"/>
        </w:rPr>
        <w:t>Tools for Teaching</w:t>
      </w:r>
      <w:r>
        <w:rPr/>
        <w:t xml:space="preserve"> and the Wong’s </w:t>
      </w:r>
      <w:r>
        <w:rPr>
          <w:u w:val="single"/>
        </w:rPr>
        <w:t>First Days of School</w:t>
      </w:r>
      <w:r>
        <w:rPr/>
        <w:t xml:space="preserve"> for classroom time management ideas. I would also encourage other teachers at her grade level to share ideas with her during PLC time. I may also dedicate a portion of time to a staff meeting to approach the subject in general for everyone’s benefit. It may be into the school year already, so I would encourage Mrs. White to try a couple of time management techniques, such as an assignment ready to go when the class enters the room, signs to place on board to let students know exactly what books/supplies are needed for the next lesson, use of an auditory/visual timer. From there, she could build a list of strategies to implement from the beginning of the upcoming school year. I would ask her to share with me that list of routines she will teach her class. Later, I would check in with her in the middle of the first trimester to see how the various strategies have helped with time management. Lastly, I would keep my eye out for flyers, emails, etc. on professional development opportunities in this area and encourage her to attend. </w:t>
      </w:r>
    </w:p>
    <w:p>
      <w:pPr>
        <w:pStyle w:val="Normal"/>
        <w:rPr/>
      </w:pPr>
      <w:r>
        <w:rPr/>
      </w:r>
    </w:p>
    <w:p>
      <w:pPr>
        <w:pStyle w:val="Normal"/>
        <w:numPr>
          <w:ilvl w:val="0"/>
          <w:numId w:val="1"/>
        </w:numPr>
        <w:rPr/>
      </w:pPr>
      <w:r>
        <w:rPr/>
        <w:t xml:space="preserve">One of my middle school teachers needs help getting her students out on time so they can reach their next class without being late. I would let her know that it seems that tardies have been on the rise lately and ask her if she thought she was able to get her class wrapped up on time. I would remind her that students have to travel to different parts of the school, as well as use the restroom, get a drink and possibly visit their locker during passing time. I would ask her if she had any ideas that might help her wrap up her class so students could make it to their next class in a timely manner. I would then suggest that one way to help be sure to finish her important lesson would be to set a timer for five minutes before the end of class so she could wrap up, assign homework and allow for her students to get collected and out the door. After my suggestion, I would monitor student tardies from her class for the next week. If I saw no improvement, I would speak to her again. I could also make a general reminder at a staff meeting or send out a friendly reminder by email that would help the whole staff be cognizant of timing and encourage one another to be diligent with their class time. </w:t>
      </w:r>
    </w:p>
    <w:p>
      <w:pPr>
        <w:pStyle w:val="Normal"/>
        <w:rPr/>
      </w:pPr>
      <w:r>
        <w:rPr/>
      </w:r>
    </w:p>
    <w:p>
      <w:pPr>
        <w:pStyle w:val="Normal"/>
        <w:numPr>
          <w:ilvl w:val="0"/>
          <w:numId w:val="1"/>
        </w:numPr>
        <w:rPr/>
      </w:pPr>
      <w:r>
        <w:rPr/>
        <w:t xml:space="preserve">My primary goal is to help Mr. Brown decrease his frustration and get some new questioning strategies to help his students be more successful when responding in class. We could dedicate a PLC meeting to effective questioning strategies. I would ask him what he believed to be the source of his frustration. Did he think the kids were not understanding the material? Was their seating such that they were not paying full attention? Did they need more visual instruction before they were confident enough to answer oral questions? Maybe Mr. Brown could allow his students some additional think-time before questioning. He could have them write their thoughts down in a notebook then proceed with the questioning as a class. I would let Mr. Brown know that I was here to support him with anything that might help and my door was open whenever he needed to talk. </w:t>
      </w:r>
    </w:p>
    <w:p>
      <w:pPr>
        <w:pStyle w:val="Normal"/>
        <w:rPr/>
      </w:pPr>
      <w:r>
        <w:rPr/>
      </w:r>
    </w:p>
    <w:p>
      <w:pPr>
        <w:pStyle w:val="Normal"/>
        <w:numPr>
          <w:ilvl w:val="0"/>
          <w:numId w:val="1"/>
        </w:numPr>
        <w:rPr/>
      </w:pPr>
      <w:r>
        <w:rPr/>
        <w:t xml:space="preserve">We have to try not to take things personally when working with some students. Ms. Jones feels personally upset when disciplining students each day, and I want to help her feel better about it. First, I would find out exactly what students are doing to misbehave in her classroom. I would ask what discipline policy she was implementing in class and how she deals with the issues as they arise. I would then like to sit down with her and discuss how to tighten her discipline procedures and how to think of discipline as something essential to working with kids; nothing personal. I could help her work out a plan to conduct some character-building lessons in her class to re-establish some rules and expectations to help embed discipline in her day. As with all my teachers, I would let Ms. Jones know that she could come talk to me or email me anytime, especially with specific students. If she had a problem student with reoccurring issues, I would speak to him in my office or speak with parents if needed. I could observe in her class, if she would like me to, and make suggestions based on what I see.    </w:t>
      </w:r>
    </w:p>
    <w:p>
      <w:pPr>
        <w:pStyle w:val="Normal"/>
        <w:rPr/>
      </w:pPr>
      <w:r>
        <w:rPr/>
      </w:r>
    </w:p>
    <w:p>
      <w:pPr>
        <w:pStyle w:val="Normal"/>
        <w:numPr>
          <w:ilvl w:val="0"/>
          <w:numId w:val="1"/>
        </w:numPr>
        <w:rPr/>
      </w:pPr>
      <w:r>
        <w:rPr/>
        <w:t xml:space="preserve">One of my teachers utilizes incredible classroom management techniques. However, I would like to help her take her management to a higher level so the kids will be more responsible for their behavior. First, I would give her a copy of Fred Jones’s </w:t>
      </w:r>
      <w:r>
        <w:rPr>
          <w:u w:val="single"/>
        </w:rPr>
        <w:t>Tools for Teaching</w:t>
      </w:r>
      <w:r>
        <w:rPr/>
        <w:t xml:space="preserve"> and the Wong’s </w:t>
      </w:r>
      <w:r>
        <w:rPr>
          <w:u w:val="single"/>
        </w:rPr>
        <w:t>First Days of School</w:t>
      </w:r>
      <w:r>
        <w:rPr/>
        <w:t xml:space="preserve">. I would have flagged a few pages regarding behavior that my teacher could implement easily. I could cover her class so she would have an opportunity to observe another outstanding teacher if she would like. I would be on the look-out for some professional development opportunities that the teacher could take advantage of. We could start a staff meeting with a brief share-around to let one another on staff know what types of things are working in our classrooms to help students manage their behavior. I would be sure to let this teacher know what a wonderful job she is doing and help her get excited about new behavior management strategies that can make her classroom that much better. </w:t>
      </w:r>
    </w:p>
    <w:p>
      <w:pPr>
        <w:pStyle w:val="Normal"/>
        <w:rPr/>
      </w:pPr>
      <w:r>
        <w:rPr/>
      </w:r>
    </w:p>
    <w:p>
      <w:pPr>
        <w:pStyle w:val="Normal"/>
        <w:ind w:left="360" w:hanging="0"/>
        <w:rPr/>
      </w:pPr>
      <w:r>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18:00Z</dcterms:created>
  <dc:creator>Da Walsh's</dc:creator>
  <dc:description/>
  <cp:keywords/>
  <dc:language>en-US</dc:language>
  <cp:lastModifiedBy>Da Walsh's</cp:lastModifiedBy>
  <dcterms:modified xsi:type="dcterms:W3CDTF">2008-05-09T05:42:00Z</dcterms:modified>
  <cp:revision>12</cp:revision>
  <dc:subject/>
  <dc:title>Trish Walsh</dc:title>
</cp:coreProperties>
</file>